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9 ottobre 2008</w:t>
        <w:tab/>
        <w:t xml:space="preserve">alle  ore 10.0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Jana Guggino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presente alle ore 12.1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 alle ore 12.15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Biond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Biond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é presente</w:t>
      </w:r>
      <w:r>
        <w:rPr>
          <w:sz w:val="24"/>
        </w:rPr>
        <w:t xml:space="preserve">           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presente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L’avv. Porciani deposita rinuncia al mandato dell’avv. La Russa Ignazi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é presente</w:t>
      </w:r>
      <w:r>
        <w:rPr>
          <w:sz w:val="24"/>
        </w:rPr>
        <w:t xml:space="preserve">               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L’avv. Porciani deposita rinuncia al mandato dell’avv. La Russa Ignaz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Porciani deposita rinuncia al mandato dell’avv. La Russa Ignaz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Porciani deposita rinuncia al mandato dell’avv. La Russa Ignaz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. E’ presente alle ore 10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BIONDI ALFREDO  del foro di  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Heading3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 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 ass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SO RAFFAELE sost. avv. Bruzzon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sost. avv. Maltagliati. Presente alle ore 12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presente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assente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pre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come d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DI RELLA AURELIO 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Sost. av. Tartarini come d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LASSO ALFRED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sost. avv. Passeggi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IGLIA FILIPPO pre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sost. avv. Guiglia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pre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NZIONE EZIO sost. avv. Tambuscio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sost. avv. Passeggi delega in atti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Calandra art. 102 anche per i suoi sostitu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sost. avv. Rossi presente alle ore 1.50  delega in att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. avv. Guiglia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as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presente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. avv. Guiglia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presente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. Tartarini come d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SSI DARIO sost. avv. Passeggi delega in atti. L’avv. Rossi è presente alle ore 10.50 anche per i suoi sostitu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sost. avv. Passeggi delega in att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sost. avv. Passegg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sost. avv. Bigliazzi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 sost. avv. Tambuscio delega in att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DDEI FABIO assente presente alle ore 10.45 anche per i suoi sostitu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presente  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pre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. Tartarini come d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SSALLO ALESSIA sost. avv. Tambusc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sost. avv. Giannantonio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as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. avv. Guiglia delega in att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Rossi deposita delega permanente come sostituto dell’avv. Nesta datata 1/6/07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Rinaldo Romanelli</w:t>
      </w:r>
      <w:r>
        <w:rPr>
          <w:color w:val="000000"/>
          <w:sz w:val="24"/>
        </w:rPr>
        <w:t xml:space="preserve">, codifensore di Canterini Vincenzo e di Fournier Michelangelo, illustra le proprie conclusioni avvalendosi anche di materiale visivo, chiedendo l’assoluzione degli imputa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llegio concede una breve sospensione dell’udienza alle ore 12.25. L’udienza è ripresa alle ore 12.4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Piero Porciani</w:t>
      </w:r>
      <w:r>
        <w:rPr>
          <w:color w:val="000000"/>
          <w:sz w:val="24"/>
        </w:rPr>
        <w:t xml:space="preserve">, difensore di Zaccaria Emiliano, Cenni Angelo, Ledoti Fabrizio e Stranieri Pietro, illustra le proprie conclusioni, chiedendo l’assoluzione degli imputa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Sergio Usai</w:t>
      </w:r>
      <w:r>
        <w:rPr>
          <w:color w:val="000000"/>
          <w:sz w:val="24"/>
        </w:rPr>
        <w:t xml:space="preserve">, difensore di Mazzoni Massimo, inizia ad illustrare le proprie conclusioni,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3.30 il Cancelliere Jana Guggino è sostituita dal Cancelliere Giovanni Battista Parodi.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ancellier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Giorgio Zunino, presente in aula dalle ore 13.31,  deposita propria  nomina a codifensore di fiducia dell’imputato Pietro Troiani, che viene allegata al presente verbal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Sergio Usai, difensore di Mazzoni Massimo, prosegue nell’illustrazione delle proprie conclusioni, chiedendo l’assoluzione dell’imputato richiamandosi a quanto indicato nella memoria difensiva che deposita e concludendo come in es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Tribunale rinvia per la prosecuzione della discussione all’udienza del </w:t>
      </w:r>
      <w:r>
        <w:rPr>
          <w:b/>
          <w:bCs/>
          <w:color w:val="000000"/>
          <w:sz w:val="24"/>
        </w:rPr>
        <w:t>10 ottobre 2008 ore 9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ell’aula di Corte di Assise del V piano del Palazzo di Giustizi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3.4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Tribunale di Genova</dc:creator>
  <dc:description/>
  <dc:language>en-US</dc:language>
  <cp:lastModifiedBy>gparodi</cp:lastModifiedBy>
  <cp:lastPrinted>2008-10-09T15:43:00Z</cp:lastPrinted>
  <dcterms:modified xsi:type="dcterms:W3CDTF">2008-10-09T13:44:00Z</dcterms:modified>
  <cp:revision>67</cp:revision>
  <dc:subject/>
  <dc:title>N</dc:title>
</cp:coreProperties>
</file>